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sz w:val="18"/>
          <w:szCs w:val="18"/>
          <w:lang w:val="af-ZA"/>
        </w:rPr>
        <w:t>«Լաբորատոր ազդանյութերի և ծախսվող նյութերի»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30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սեպտեմբերի 2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 ԳՀԱՊՁԲ-21-9/30-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հոկտեմբե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>1,893,856</w:t>
      </w:r>
      <w:r>
        <w:rPr>
          <w:rFonts w:cs="Sylfaen" w:ascii="GHEA Grapalat" w:hAnsi="GHEA Grapalat"/>
          <w:b/>
          <w:i/>
          <w:sz w:val="18"/>
          <w:szCs w:val="18"/>
          <w:lang w:val="pt-BR"/>
        </w:rPr>
        <w:t xml:space="preserve">                      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 xml:space="preserve"> (մեկ միլիոն ութ հարյուր իննսուներեք հազար ութ հարյուր հիունվեց) ՀՀ դրամ, ներառյալ ԱԱՀ-ն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2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(Ձեռք բերվող ապրանքները ներառված են ՀՀ կառավարության 30.12.2020թ. N2215-Ն որոշման մեջ: Ծանուցում` N56-ՊՆ, 04.10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1-9/30-2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72"/>
        <w:gridCol w:w="1042"/>
        <w:gridCol w:w="902"/>
        <w:gridCol w:w="1516"/>
        <w:gridCol w:w="1775"/>
        <w:gridCol w:w="2673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417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26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 2021թ.,                               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4-րդ եռամսյակ, բայց ոչ ուշ քան 01.12.2021թ.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յուտեինիզացնող հորմոն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Տեստոստերոն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0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ՏրիյոդթիրոնինT3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Տրիյոդթիրոնին FT3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hy-AM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7,524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Թիրոքսին T4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Թիրոքսին FT4 ազատ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0,032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Թիրեոտրոպ հորմոն TSH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7,55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1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արցինո-էմբրիոնալ անտիգեն CEA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50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Ֆերիտին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0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7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Վիտամին B 12 CS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32,00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րեսիկոնտրոլ TnT 4X2 m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21,42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1,42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րեսիկոնտրոլ Multimarker 6X2m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102,06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4,12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2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րեսիկոնտրոլ HBsAg 16X1.3 m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55,944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1,888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րեսիկոնտրոլ HIV COMBI 6X2 m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74,628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9,25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4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րեսիկոնտրոլ HCV 16X1.3 m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155,520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1,040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3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ուծիչ Multy Assay 2X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47,239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88,956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Ընդամնեը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n-US" w:eastAsia="en-US"/>
              </w:rPr>
              <w:t>1,893,856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1-9/30-2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356"/>
        <w:gridCol w:w="1401"/>
        <w:gridCol w:w="3703"/>
      </w:tblGrid>
      <w:tr>
        <w:trPr>
          <w:trHeight w:val="6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 xml:space="preserve">Վճարումը նախատեսվում է իրականացնել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4-րդ եռամսյակ, բայց ոչ ուշ քան 20.12.2021թ.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Լյուտեինիզացնող հորմոն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6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Տեստոստերոն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6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ՏրիյոդթիրոնինT3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7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Տրիյոդթիրոնին FT3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7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7,52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Թիրոքսին T4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7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Թիրոքսին FT4 ազատ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7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0,03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Թիրեոտրոպ հորմոն TSH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7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7,55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Կարցինո-էմբրիոնալ անտիգեն CEA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8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1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Ֆերիտին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8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Լաբորատոր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Վիտամին B 12 C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23/18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Քիմիական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Պրեսիկոնտրոլ TnT 4X2 m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00/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1,4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Քիմիական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Պրեսիկոնտրոլ Multimarker 6X2m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00/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4,12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Քիմիական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Պրեսիկոնտրոլ HBsAg 16X1.3 m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00/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1,888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Քիմիական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Պրեսիկոնտրոլ HIV COMBI 6X2 m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00/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9,25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Քիմիական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Պրեսիկոնտրոլ HCV 16X1.3 m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00/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1,04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Քիմիական ազդանյութեր (ռեագենտներ) բազմակոմպոնենտ/</w:t>
            </w:r>
            <w:r>
              <w:rPr>
                <w:rFonts w:cs="GHEA Grapalat" w:ascii="GHEA Grapalat" w:hAnsi="GHEA Grapalat"/>
                <w:sz w:val="19"/>
                <w:szCs w:val="19"/>
              </w:rPr>
              <w:t>Լուծիչ Multy Assay 2X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400/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88,956</w:t>
            </w:r>
          </w:p>
        </w:tc>
      </w:tr>
      <w:tr>
        <w:trPr>
          <w:trHeight w:val="23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20"/>
                <w:b/>
                <w:szCs w:val="18"/>
                <w:rFonts w:cs="Arial" w:ascii="GHEA Grapalat" w:hAnsi="GHEA Grapalat"/>
                <w:color w:val="000000"/>
                <w:lang w:val="af-ZA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b/>
                <w:color w:val="000000"/>
                <w:sz w:val="20"/>
                <w:szCs w:val="18"/>
                <w:lang w:val="af-ZA" w:eastAsia="en-US"/>
              </w:rPr>
            </w:r>
            <w:r>
              <w:rPr>
                <w:sz w:val="20"/>
                <w:b/>
                <w:szCs w:val="18"/>
                <w:rFonts w:cs="Arial" w:ascii="GHEA Grapalat" w:hAnsi="GHEA Grapalat"/>
                <w:color w:val="000000"/>
                <w:lang w:val="af-ZA" w:eastAsia="en-US"/>
              </w:rPr>
              <w:fldChar w:fldCharType="separate"/>
            </w:r>
            <w:r>
              <w:rPr>
                <w:rFonts w:cs="Arial" w:ascii="GHEA Grapalat" w:hAnsi="GHEA Grapalat"/>
                <w:b/>
                <w:color w:val="000000"/>
                <w:sz w:val="20"/>
                <w:szCs w:val="18"/>
                <w:lang w:val="af-ZA" w:eastAsia="en-US"/>
              </w:rPr>
              <w:t>1,893,856</w:t>
            </w:r>
            <w:r/>
            <w:r>
              <w:rPr>
                <w:sz w:val="20"/>
                <w:b/>
                <w:szCs w:val="18"/>
                <w:rFonts w:cs="Arial" w:ascii="GHEA Grapalat" w:hAnsi="GHEA Grapalat"/>
                <w:color w:val="000000"/>
                <w:lang w:val="af-ZA" w:eastAsia="en-US"/>
              </w:rPr>
              <w:fldChar w:fldCharType="end"/>
            </w:r>
            <w:r>
              <w:rPr>
                <w:rFonts w:cs="Arial" w:ascii="GHEA Grapalat" w:hAnsi="GHEA Grapalat"/>
                <w:b/>
                <w:color w:val="000000"/>
                <w:sz w:val="20"/>
                <w:szCs w:val="18"/>
                <w:lang w:val="af-ZA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10-19T13:28:00Z</cp:lastPrinted>
  <dcterms:modified xsi:type="dcterms:W3CDTF">2021-10-19T21:28:00Z</dcterms:modified>
  <cp:revision>100</cp:revision>
  <dc:subject/>
  <dc:title>                                        Ð²Úî²ð²ðàôÂÚàôÜ ´²ò  ÀÜÂ²ò²Î²ðàì  ÜàôØ   Î²î²ðºÈàô  Ø²êÆÜ</dc:title>
</cp:coreProperties>
</file>